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7403082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12389982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5783489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013364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65428590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56514815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